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замещающих государственные должности и 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территориальной избирательной комиссии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tbl>
      <w:tblPr>
        <w:tblW w:w="1518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2654"/>
        <w:gridCol w:w="1587"/>
        <w:gridCol w:w="1390"/>
        <w:gridCol w:w="1134"/>
        <w:gridCol w:w="1275"/>
        <w:gridCol w:w="1562"/>
        <w:gridCol w:w="1132"/>
        <w:gridCol w:w="1067"/>
        <w:gridCol w:w="993"/>
        <w:gridCol w:w="1909"/>
      </w:tblGrid>
      <w:tr>
        <w:trPr>
          <w:trHeight w:val="58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узнецова Елена Владимировна,  председатель территориальной избирательной комиссии Октябрьского муниципального райо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09804,0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19381,3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HEVROLET ORLANDO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 315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АЗ-33036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а коммунальная МУП-351-Д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тракто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KUB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L-2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кла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-самосвал ЗИЛ-4508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3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мирнова Лариса Александровна, старший специалист 1 разряда -главный бухгалтер аппарата территориальной избирательной комиссии Октябрьского муниципального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26944,9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ARK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Сбербанк России», собственные накопления за период 2013-2015 гг. (трехкомнатная квартира – ипотека 959 000 руб., собственные средства 441 000 руб.</w:t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5603,50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 82842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spacing w:before="0" w:after="200"/>
        <w:rPr>
          <w:bCs/>
          <w:color w:val="333333"/>
          <w:sz w:val="20"/>
          <w:szCs w:val="28"/>
        </w:rPr>
      </w:pPr>
      <w:r>
        <w:rPr>
          <w:bCs/>
          <w:color w:val="333333"/>
          <w:sz w:val="20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47:00Z</dcterms:created>
  <dc:creator>Начальник ТИК</dc:creator>
  <dc:description/>
  <cp:keywords/>
  <dc:language>en-US</dc:language>
  <cp:lastModifiedBy>User</cp:lastModifiedBy>
  <cp:lastPrinted>2016-05-13T09:39:00Z</cp:lastPrinted>
  <dcterms:modified xsi:type="dcterms:W3CDTF">2016-05-13T05:40:00Z</dcterms:modified>
  <cp:revision>6</cp:revision>
  <dc:subject/>
  <dc:title>Сведения</dc:title>
</cp:coreProperties>
</file>