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7</w:t>
      </w:r>
      <w:r>
        <w:rPr>
          <w:b/>
          <w:bCs/>
          <w:sz w:val="28"/>
          <w:szCs w:val="28"/>
        </w:rPr>
        <w:t xml:space="preserve">                              05 июн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 внесении изменений в решение территориальной избирательной комиссии Октябрьского городского округа от 20.03.2020 № 04/05-4 «</w:t>
      </w:r>
      <w:r>
        <w:rPr>
          <w:sz w:val="28"/>
          <w:szCs w:val="20"/>
        </w:rPr>
        <w:t xml:space="preserve">Об утверждении плана закупок товаров, работ, услуг территориальной избирательной комиссии Октябрьского городского округа в период подготовки и проведения общероссийского голосования по вопросу одобрения изменений в Конституцию </w:t>
      </w:r>
      <w:r>
        <w:rPr>
          <w:sz w:val="28"/>
          <w:szCs w:val="28"/>
        </w:rPr>
        <w:t xml:space="preserve">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Октябрьского городского округа от 20.03.2020 № 04/03-4 «Об утверждении Методики распределения средств федерального бюджета между участковыми избирательными комиссиями Октябрьского городского округа выделенных на подготовку и проведение общероссийского голосования по вопросу одобрения изменений в конституцию Российской Федерации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Октябрьского городского округа от 20.02.2020 № 04/04-4 «</w:t>
      </w:r>
      <w:r>
        <w:rPr>
          <w:b/>
          <w:sz w:val="28"/>
          <w:szCs w:val="20"/>
        </w:rPr>
        <w:t xml:space="preserve">О </w:t>
      </w:r>
      <w:r>
        <w:rPr>
          <w:sz w:val="28"/>
          <w:szCs w:val="20"/>
        </w:rPr>
        <w:t xml:space="preserve">распределении средств федерального бюджета, выделенных территориальной избирательной комиссии Октябрьского городского округа на подготовку и проведение общероссийского голосования по вопросу одобрения изменений в Конституцию </w:t>
      </w:r>
      <w:r>
        <w:rPr>
          <w:sz w:val="28"/>
          <w:szCs w:val="28"/>
        </w:rPr>
        <w:t xml:space="preserve"> Российской Федерации».                                                                                     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роков выплаты дополнительной оплаты труда членам территориальной избирательной комиссии с правом решающего голоса, работникам аппарата территориальной избирательной комиссии Октябрьского городского округа 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rPr/>
      </w:pPr>
      <w:r>
        <w:rPr>
          <w:sz w:val="28"/>
          <w:szCs w:val="28"/>
        </w:rPr>
        <w:t xml:space="preserve">Об утверждении смет участковых избирательных комиссий  </w:t>
      </w:r>
      <w:r>
        <w:rPr>
          <w:sz w:val="28"/>
          <w:szCs w:val="20"/>
        </w:rPr>
        <w:t xml:space="preserve">Октябрьского городского округа на подготовку и проведение общероссийского голосования по вопросу одобрения изменений в Конституцию </w:t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едседатель комиссии   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дежурства членов территориальной избирательной комиссии Октябрьского городского округа на июнь 2020 года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sz w:val="28"/>
          <w:szCs w:val="28"/>
        </w:rPr>
        <w:t>7 . Разное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28:00Z</dcterms:created>
  <dc:creator>PolozkovDV</dc:creator>
  <dc:description/>
  <dc:language>en-US</dc:language>
  <cp:lastModifiedBy>User</cp:lastModifiedBy>
  <cp:lastPrinted>2017-01-12T09:56:00Z</cp:lastPrinted>
  <dcterms:modified xsi:type="dcterms:W3CDTF">2020-06-05T14:28:00Z</dcterms:modified>
  <cp:revision>2</cp:revision>
  <dc:subject/>
  <dc:title>Повестка заседания</dc:title>
</cp:coreProperties>
</file>