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0</w:t>
      </w:r>
      <w:r>
        <w:rPr>
          <w:b/>
          <w:bCs/>
          <w:sz w:val="28"/>
          <w:szCs w:val="28"/>
        </w:rPr>
        <w:t xml:space="preserve">                              30 июня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дополнительном распределении бюллетеней для общероссийского голосования по вопросу одобрения изменений в Конституцию Российской Федерации участковой избирательной комиссии № 2209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решение территориальной избирательной комиссии Октябрьского городского округа от 20.03.2020 № 04/04-4 «О распределении средств федерального бюджета, выделенных территориальной избирательной комиссии Октябрьского городского округа на подготовку и проведение общероссийского голосования по вопросу одобрения изменений в Конституцию  Российской Федерации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графика работы членов территориальной избирательной комиссии Октябрьского городского округа с правом решающего голоса, работающих в комиссии не на постоянной (штатной) основе на июль 2020 года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возложении полномочий группы контроля за использованием регионального фрагмента ГАС «Выборы» при проведении общероссийского голосования по вопросу одобрения изменений в Конституцию Российской Федерации на рабочую группу для контроля за использованием регионального фрагмента ГАС «Выбо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51:00Z</dcterms:created>
  <dc:creator>PolozkovDV</dc:creator>
  <dc:description/>
  <cp:keywords/>
  <dc:language>en-US</dc:language>
  <cp:lastModifiedBy>User</cp:lastModifiedBy>
  <cp:lastPrinted>2017-01-12T09:56:00Z</cp:lastPrinted>
  <dcterms:modified xsi:type="dcterms:W3CDTF">2020-07-31T17:12:00Z</dcterms:modified>
  <cp:revision>6</cp:revision>
  <dc:subject/>
  <dc:title>Повестка заседания</dc:title>
</cp:coreProperties>
</file>