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19</w:t>
      </w:r>
      <w:r>
        <w:rPr>
          <w:b/>
          <w:bCs/>
          <w:sz w:val="28"/>
          <w:szCs w:val="28"/>
        </w:rPr>
        <w:t xml:space="preserve">                              28 августа 2020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 О применении дополнительных форм организации голосования при проведении досрочных выборов губернатора Пермского края 13 сентября 2020 года на территории Октябрьского городского округ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2. О досрочном прекращении полномочий члена участковой избирательной комиссии избирательного участка № 2211 с правом решающего голоса Фазлыевой Физии Минибае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3. О досрочном прекращении полномочий члена участковой избирательной комиссии избирательного участка № 2215 с правом решающего голоса Пачиной Галины Александро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4. О досрочном прекращении полномочий члена участковой избирательной комиссии избирательного участка № 2216 с правом решающего голоса Ахмадиева Руслана Зуфарович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5. О досрочном прекращении полномочий члена участковой избирательной комиссии избирательного участка № 2219 с правом решающего голоса Патраковой Ольги Юрье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6. О досрочном прекращении полномочий члена участковой избирательной комиссии избирательного участка № 2220 с правом решающего голоса Накиевой Эльзы Марселье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7. О досрочном прекращении полномочий члена участковой избирательной комиссии избирательного участка № 2230 с правом решающего голоса Мустаковой Вили Сирино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8. О досрочном прекращении полномочий члена участковой избирательной комиссии избирательного участка № 2230 с правом решающего голоса Садртдиновой Расибы Гасимо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9. О досрочном прекращении полномочий члена участковой избирательной комиссии избирательного участка № 2234 с правом решающего голоса Закировой Розалины Хадимо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0. О досрочном прекращении полномочий члена участковой избирательной комиссии избирательного участка № 2237 с правом решающего голоса Трубициной Любови Николае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1. О досрочном прекращении полномочий члена участковой избирательной комиссии избирательного участка № 2237 с правом решающего голоса Венцель Александра Иванович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2. О досрочном прекращении полномочий члена участковой избирательной комиссии избирательного участка № 2237 с правом решающего голоса Поскиной Светланы Ивано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13. О досрочном прекращении полномочий члена участковой избирательной комиссии избирательного участка № 2237 с правом решающего голоса Барминой Ильсии Вахитовн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Е.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23:00Z</dcterms:created>
  <dc:creator>PolozkovDV</dc:creator>
  <dc:description/>
  <dc:language>en-US</dc:language>
  <cp:lastModifiedBy>User</cp:lastModifiedBy>
  <cp:lastPrinted>2017-01-12T09:56:00Z</cp:lastPrinted>
  <dcterms:modified xsi:type="dcterms:W3CDTF">2020-08-30T11:23:00Z</dcterms:modified>
  <cp:revision>2</cp:revision>
  <dc:subject/>
  <dc:title>Повестка заседания</dc:title>
</cp:coreProperties>
</file>