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20</w:t>
      </w:r>
      <w:r>
        <w:rPr>
          <w:b/>
          <w:bCs/>
          <w:sz w:val="28"/>
          <w:szCs w:val="28"/>
        </w:rPr>
        <w:t xml:space="preserve">                              31 августа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 О проведении досрочного голосования отдельных групп избирателей находящихся в отдаленных и труднодоступных местностях на выборах депутатов представительных органов городских, сельских поселений Октябрьского муниципального района Пермского края четвертого созыва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2.  Об определении количества переносных ящиков для голосования на досрочных выборах губернатора Пермского края 13 сентября 2020 года.</w:t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3. Об  использовании участковыми избирательными комиссиями  стационарного ящика, вместо переносного ящика для голосования в помещениях комиссий в период досрочного голосования на досрочных выборах губернатора Пермского края 13 сентября 2020 года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4. Об  использовании участковыми избирательными комиссиями  сейф-пакетов  при проведении досрочного голосования на досрочных выборах губернатора Пермского края 13 сентября 2020 года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5. О назначении члена участковой избирательной комиссии с правом решающего голоса избирательного участка № 2211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6. О назначении члена участковой избирательной комиссии с правом решающего голоса избирательного участка № 2215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7. О назначении члена участковой избирательной комиссии с правом решающего голоса избирательного участка № 2216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8. О назначении члена участковой избирательной комиссии с правом решающего голоса избирательного участка № 2219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9. О назначении члена участковой избирательной комиссии с правом решающего голоса избирательного участка № 2220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10. О назначении члена участковой избирательной комиссии с правом решающего голоса избирательного участка № 2230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11. О назначении члена участковой избирательной комиссии с правом решающего голоса избирательного участка № 2230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12. О назначении члена участковой избирательной комиссии с правом решающего голоса избирательного участка № 2234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13. О назначении члена участковой избирательной комиссии с правом решающего голоса избирательного участка № 2237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14. О назначении члена участковой избирательной комиссии с правом решающего голоса избирательного участка № 2237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15. О назначении члена участковой избирательной комиссии с правом решающего голоса избирательного участка № 2237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5:35:00Z</dcterms:created>
  <dc:creator>PolozkovDV</dc:creator>
  <dc:description/>
  <dc:language>en-US</dc:language>
  <cp:lastModifiedBy>User</cp:lastModifiedBy>
  <cp:lastPrinted>2017-01-12T09:56:00Z</cp:lastPrinted>
  <dcterms:modified xsi:type="dcterms:W3CDTF">2020-08-30T15:35:00Z</dcterms:modified>
  <cp:revision>2</cp:revision>
  <dc:subject/>
  <dc:title>Повестка заседания</dc:title>
</cp:coreProperties>
</file>